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BodyTextIndent2"/>
        <w:rPr>
          <w:b/>
          <w:b/>
          <w:bCs/>
          <w:color w:val="008000"/>
          <w:lang w:val="en-US"/>
        </w:rPr>
      </w:pPr>
      <w:r>
        <w:rPr>
          <w:b/>
          <w:bCs/>
          <w:color w:val="008000"/>
          <w:lang w:val="en-US"/>
        </w:rPr>
      </w:r>
    </w:p>
    <w:p>
      <w:pPr>
        <w:pStyle w:val="TextBody"/>
        <w:numPr>
          <w:ilvl w:val="0"/>
          <w:numId w:val="2"/>
        </w:numPr>
        <w:rPr>
          <w:i/>
          <w:i/>
          <w:iCs/>
        </w:rPr>
      </w:pPr>
      <w:r>
        <w:rPr>
          <w:i/>
          <w:iCs/>
        </w:rPr>
        <w:t>Linking up of database</w:t>
      </w:r>
    </w:p>
    <w:p>
      <w:pPr>
        <w:pStyle w:val="Normal"/>
        <w:jc w:val="both"/>
        <w:rPr/>
      </w:pPr>
      <w:r>
        <w:rPr/>
        <w:t>Linking CDSP-III database with the ICRD of WARPO has been completed successfully after signing the Memorandum of Understanding between BWDB and WARPO on data sharing in August 2007. In December 2007, a contract was signed between the main consultant (Euroconsult Mott MacDonald and CEGIS) for the implementation of linking of the CDSP data base and the ICRD database, implemented by CEGIS personnel. The work on the connectivity started in 2007 and completed in February 2008. For the actual connection, a protocol between PD, CDSP-III of BWDB and the computer section of WARPO was required. Protocol dealt with the different layers of data and areas of interest and it was signed in the presence of both the DG of BWDB and WARPO. Security measures had taken during uploading and downloading of database from the ICRD database with setting a password in line with protocol. CEGIS, WARPO and CDSP-III concerned personnel were involved to set-up a password for data uploading and downloading. Due to a technical fault of the WARPO server that keeps the ICRD database is not working and remain shut down for the last couples of weeks. Computer section of WARPO is maintaining contact with the key personnel of CEGIS to keep the server running. It may be functional in January 2009 again. Training is required to arrange in January/ February 2009 to make database unique for uploading database in ICRD database. This will maneuver the actual working process of linking database between CDSP-III and ICRD of WAR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6:08:00Z</dcterms:created>
  <dc:creator>NOBEL</dc:creator>
  <dc:description/>
  <cp:keywords/>
  <dc:language>en-US</dc:language>
  <cp:lastModifiedBy>CDSP</cp:lastModifiedBy>
  <dcterms:modified xsi:type="dcterms:W3CDTF">2009-01-25T06:08:00Z</dcterms:modified>
  <cp:revision>2</cp:revision>
  <dc:subject/>
  <dc:title>3</dc:title>
</cp:coreProperties>
</file>